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635</wp:posOffset>
                </wp:positionV>
                <wp:extent cx="2357120" cy="106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970915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3.75pt;mso-wrap-distance-left:9.05pt;mso-wrap-distance-right:9.05pt;mso-wrap-distance-top:0pt;mso-wrap-distance-bottom:0pt;margin-top:0pt;mso-position-vertical-relative:text;margin-left: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970915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vertAlign w:val="superscript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133985</wp:posOffset>
                </wp:positionV>
                <wp:extent cx="3265805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0.5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stion n°2 : L’œdème aigu du poumon : O.A.P. (5 points)</w:t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6"/>
          <w:szCs w:val="16"/>
        </w:rPr>
        <w:t xml:space="preserve">L’O.A.P. était un accident connu pour survenir en apnée. Depuis quelques années, il est de plus en plus fréquemment diagnostiqué à l'occasion de plongées en scaphandre. 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Donnez la définition de l’O.A.P.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 OAP est un accident cardio-respiratoire en immersion. Il correspond à une fuite du contenu des capillaires pulmonaires, (d’abord plasma puis GR) autour de ces capillaires (espace interstitiel) dans un premier temps, puis dans les alvéoles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Comment se manifeste un OAP. Justifiez les raisons pour lesquelles le secouriste peut le confondre avec une surpression pulmonaire.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gêne respiratoire, éventuellement la spume et les douleurs thoraciques sont des symptômes communs aux deux accidents. Peu importe pour le secouriste puisque le traitement d'urgence est identique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Décrivez les mécanismes physiologiques de cet accident.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 l’immersion, redistribution de la masse sanguine des membres vers le thorax (0.5 l à 1.0 l) en raison d’un retour veineux plus important  occasionné 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r la poussée d’Archimède : diminue fortement l’effet de la pesanteur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r l’action de la pression hydrostatiqu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ar l’action du froid : vasoconstriction périphérique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>tout cela contribue à un afflux sanguin des membres vers thorax avec le volume pulmonaire qui diminue + pression sanguine des veines pulmonaires qui augmenten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en apnée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endant la descente, la pression hydrostatique augmente, provoquant une diminution du volume pulmonaire (Loi de Boyle-Mariotte) jusqu’à la résistance thoracique. 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Au-delà de cette profondeur, la pression thoracique devient négative par rapport à la pression ambiante. Le sang des gros vaisseaux sanguins + capillaires pulmonaires qui subit aussi cet effet est alors aspiré puis retenu dans la circulation pulmonaire jusqu’à rigidifier les poumons, les poumons sont turgescents, on parle de poumons « en érection ». (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blood shift</w:t>
      </w:r>
      <w:r>
        <w:rPr>
          <w:rFonts w:cs="Arial" w:ascii="Comic Sans MS" w:hAnsi="Comic Sans MS"/>
          <w:i/>
          <w:color w:val="0070C0"/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Si la pression ambiante augmente : 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effet ventouse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</w:rPr>
        <w:t>- Le plus souvent, le vol pulmonaire est plus petit que le vol résiduel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aspiration (phénomène de transduction) du sang avoisinant dans les alvéoles pulmonaires (sans effraction) avec remplissage variable des sacs alvéolaire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OAP</w:t>
      </w:r>
      <w:r>
        <w:rPr>
          <w:rFonts w:cs="Arial" w:ascii="Comic Sans MS" w:hAnsi="Comic Sans MS"/>
          <w:i/>
          <w:color w:val="0070C0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en scaphandre autonome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 temps normal, on retrouve la redistribution du sang vers la circulation centrale, en particulier la circulation thoracique (comme vu précédemment) avec des conséquences multiples 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gorgement de la circulation pulmonaire avec augmentation des pressions sanguines pulmonair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Afflux sanguin ++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augmentation de la charge de travail pour le cœur et du débit cardiaque.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En plongée le travail respiratoire est beaucoup plus important : musculature ventilatoire pas adaptée + masse volumique de l’air respiré augmente avec la pression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résistance plus forte et écoulement  plus difficile dans les voies respiratoires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matériel respiratoire augmente la résistance respiratoire et l’espace mort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stress, le froid, les efforts (DTH par ex) peuvent majorer ces phénomènes,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u final, on a une augmentation importante des pressions capillaires pulmonaires avec une altération de la barrière alvéolo-capillai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passage dans alvéoles du plasma sangui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OAP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Voir article Subaqua n°224 – Mai-Juin 2009</w:t>
      </w:r>
    </w:p>
    <w:p>
      <w:pPr>
        <w:pStyle w:val="Paragraphedeliste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Comment peut-on mieux préparer l’organisme à résister à cet accident ?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mélioration des facteurs anatomo-morphologiques par le travail d’exercices spécifiques d’apnée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Concerne les aptitudes morphologiques ou anatomiques innées ou acquises.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 « inné » étant spécifique à chaque individu, en particulier, la capacité vitale et  le volume de réserve qui peuvent varier du simple au double pour les athlètes «  hors normes ».</w:t>
      </w:r>
    </w:p>
    <w:p>
      <w:pPr>
        <w:pStyle w:val="Normal"/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’acquis : ces volumes peuvent être améliorés par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l’entrainement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, qui avec l’amélioration des capacités cardio-respiratoires permettent des exercices spécifiques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¤ De souplesse :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ssouplissement de la cage thoracique, du diaphragme et de la chaine postérieure (cou-épaules) par des exercices spécifiques </w:t>
      </w:r>
    </w:p>
    <w:p>
      <w:pPr>
        <w:pStyle w:val="Normal"/>
        <w:ind w:left="708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¤ De musculature :</w:t>
      </w:r>
    </w:p>
    <w:p>
      <w:pPr>
        <w:pStyle w:val="Normal"/>
        <w:numPr>
          <w:ilvl w:val="1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puissance de la musculature ventilatoire (diaphragme, muscles intercostaux, ceinture scapulaire et abdominale) par la pratique de nombreux sports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Quels sont les facteurs favorisant l’OAP, justifiez brièvement votre réponse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facteurs favorisants de l’OAP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ge (50% des OAP chez les plus de 45ans)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Hypertension artériell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Tabagism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ysfonction cardiaque préexistant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ible condition physique, surpoids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ffort physique (important et long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Facteurs extérieur :   - eau froide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mbinaison trop serrée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tout problème pouvant augmenter la pression intra-thoracique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L’anxiété (stress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débutant, conditions de mer, problème au cours de  la plongé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omic Sans MS" w:hAnsi="Comic Sans MS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mic Sans MS" w:hAnsi="Comic Sans MS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  <w:sz w:val="32"/>
      <w:szCs w:val="3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46:00Z</dcterms:created>
  <dc:creator>-</dc:creator>
  <dc:description/>
  <cp:keywords/>
  <dc:language>en-US</dc:language>
  <cp:lastModifiedBy> Daniel Huron</cp:lastModifiedBy>
  <dcterms:modified xsi:type="dcterms:W3CDTF">2013-02-10T10:49:00Z</dcterms:modified>
  <cp:revision>3</cp:revision>
  <dc:subject/>
  <dc:title>Anatomie, physiologie et</dc:title>
</cp:coreProperties>
</file>